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inisterio de Educación.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COBERTURA DE LA RECOLECCION DE INFORMACION:</w:t>
      </w:r>
    </w:p>
    <w:p>
      <w:pPr>
        <w:pStyle w:val="Normal"/>
        <w:jc w:val="both"/>
        <w:rPr/>
      </w:pPr>
      <w:r>
        <w:rPr>
          <w:rFonts w:cs="Arial" w:ascii="Arial" w:hAnsi="Arial"/>
          <w:sz w:val="18"/>
          <w:szCs w:val="18"/>
          <w:lang w:val="es-ES_tradnl"/>
        </w:rPr>
        <w:tab/>
        <w:t>Para el presente boletín se unió la información de todo el universo de planteles bilingües de Morona Santiago del año escolar 2001-2002, todo el universo de planteles bilingües de Cotopaxi del año escolar 2002-2003, todo el universo de planteles bilingües de Sucumbíos del año escolar 2003-2004 y la información de los planteles del nivel primario fiscales de la provincia de Loja del año escolar 2004-2005 que no reportaron información hasta el cierre de la edición del boletín.</w:t>
      </w:r>
    </w:p>
    <w:sectPr>
      <w:footerReference w:type="default" r:id="rId2"/>
      <w:type w:val="nextPage"/>
      <w:pgSz w:orient="landscape" w:w="16838" w:h="11906"/>
      <w:pgMar w:left="1418" w:right="1418" w:gutter="0" w:header="0" w:top="851" w:footer="851" w:bottom="907"/>
      <w:pgNumType w:start="177"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altName w:val="CourierP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CourierPS" w:hAnsi="SuppSymbol BT;CourierPS" w:eastAsia="Times New Roman" w:cs="SuppSymbol BT;CourierPS"/>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cp:keywords/>
  <dc:language>en-US</dc:language>
  <cp:lastModifiedBy>Señor Diego Burbano</cp:lastModifiedBy>
  <cp:lastPrinted>1998-01-01T07:16:00Z</cp:lastPrinted>
  <dcterms:modified xsi:type="dcterms:W3CDTF">2007-07-20T16:14:00Z</dcterms:modified>
  <cp:revision>16</cp:revision>
  <dc:subject/>
  <dc:title>ANTECEDENTES:</dc:title>
</cp:coreProperties>
</file>